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оздушной линии 0,4 кВ для технологического присоеди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K_20/1.1.2.1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ение электрической сети, связанное с подключением новых потребителей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- исполнение договорных обязательств по технологическому присоединению заявите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инвестиционного проекта на ВЛ-0,4 кВ прокладываются дополнительные линии проводом СИП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ИП 3х70+1х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2х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воздушной линии 0,4 кВ для технологического присоедин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6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1,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выполнения работ с целью усиления электрической сети, связанного с подключением новых потребителей, и исполнения договорных обязательств по технологическому присоединению заявит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август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нварь 202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                    2020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                    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                     2020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                    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й квартал 2020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й квартал 20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65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65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8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25:00Z</dcterms:created>
  <dc:creator>Иванова Е.А.</dc:creator>
  <dc:description/>
  <cp:keywords/>
  <dc:language>en-US</dc:language>
  <cp:lastModifiedBy>Воробьева Л. Н.</cp:lastModifiedBy>
  <cp:lastPrinted>2018-02-24T07:34:00Z</cp:lastPrinted>
  <dcterms:modified xsi:type="dcterms:W3CDTF">2020-02-28T13:04:00Z</dcterms:modified>
  <cp:revision>8</cp:revision>
  <dc:subject/>
  <dc:title/>
</cp:coreProperties>
</file>